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углекислый газ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ый газ. Тяжелее воздуха. Не растворим в воде. При выходе в атмосферу парит. Перевозится в сжатом, сжиженном (под давлением) или жидком (охлажденном) состоянии. Скапливается в низких участках местности, подвалах, тоннеля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рюч. Емкости могут взрываться при нагрев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жает органы дыхания ингаляционным путем. Первые признаки отравления: возбуждение, сонливость, головокружение, расстройство координации движений, спутанность сознания.</w:t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изнаки  от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шель, чихание, глаза слезятся, появляются головная боль, тошнота, рвота. При более тяжелой степени отравления к указанным признакам присоединяются чувство удушья, шум в ушах, общая слабость. Кожа приобретает характерный красноватый оттенок.</w:t>
            </w:r>
          </w:p>
          <w:p>
            <w:pPr>
              <w:pStyle w:val="Normal"/>
              <w:jc w:val="both"/>
              <w:rPr/>
            </w:pPr>
            <w:r>
              <w:rPr/>
              <w:t>Отравление угарным газом опасно серьезными нарушениями деятельности головного мозга, что вызывает параличи, психические расстройства и другие расстройства здоров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ующий противогаз. Средства защиты кожи ОЗК, КЗ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ти пораженного на свежий возду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. В зону аварии входить только в защитном костюме и изолирующем противогазе. Избегать низких мес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касаться к пролитому вещест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ближаться к горящим емкостям. Охлаждать емкости водой с максимального расстоя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ить всеми подручными средст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нтенсивной утечке дать газу полностью вый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4:00Z</dcterms:created>
  <dc:creator>Олег Щенин</dc:creator>
  <dc:description/>
  <cp:keywords/>
  <dc:language>en-US</dc:language>
  <cp:lastModifiedBy>vabuhartcev</cp:lastModifiedBy>
  <dcterms:modified xsi:type="dcterms:W3CDTF">2017-02-14T14:46:00Z</dcterms:modified>
  <cp:revision>5</cp:revision>
  <dc:subject/>
  <dc:title/>
</cp:coreProperties>
</file>